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/>
          <w:szCs w:val="24"/>
        </w:rPr>
        <w:t xml:space="preserve">Краевой конкурс «Мультимедиа урок 2015», посвященный 70-летию Победы </w:t>
      </w:r>
    </w:p>
    <w:p>
      <w:pPr>
        <w:pStyle w:val="Style15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в Великой Отечественной войне</w:t>
      </w:r>
    </w:p>
    <w:p>
      <w:pPr>
        <w:pStyle w:val="Style15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Номинация: Лучшая разработка для педагогов дошкольных учреждений</w:t>
      </w:r>
    </w:p>
    <w:p>
      <w:pPr>
        <w:pStyle w:val="Style15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5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Муниципальное  бюджетное  дошкольное образовательное </w:t>
      </w:r>
    </w:p>
    <w:p>
      <w:pPr>
        <w:pStyle w:val="Style15"/>
        <w:jc w:val="center"/>
        <w:rPr/>
      </w:pPr>
      <w:r>
        <w:rPr>
          <w:rFonts w:cs="Times New Roman"/>
          <w:szCs w:val="24"/>
        </w:rPr>
        <w:t>учреждение  детский сад комбинированного вида №1</w:t>
      </w:r>
    </w:p>
    <w:p>
      <w:pPr>
        <w:pStyle w:val="Style15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муниципального образования  Усть-Лабинский район</w:t>
      </w:r>
    </w:p>
    <w:p>
      <w:pPr>
        <w:pStyle w:val="Style15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Краснодарский край</w:t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проведения творческого семейного конкурса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ДО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Кашина Людмила Евгеньевна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 xml:space="preserve">музыкальный руководитель;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b/>
          <w:i/>
          <w:sz w:val="28"/>
          <w:szCs w:val="28"/>
        </w:rPr>
        <w:t>Осипенко                                                                                                               Наталья Станиславовна</w:t>
      </w:r>
      <w:r>
        <w:rPr>
          <w:i/>
          <w:sz w:val="28"/>
          <w:szCs w:val="28"/>
        </w:rPr>
        <w:t>,</w:t>
      </w:r>
    </w:p>
    <w:p>
      <w:pPr>
        <w:pStyle w:val="Normal"/>
        <w:ind w:firstLine="708"/>
        <w:jc w:val="right"/>
        <w:rPr/>
      </w:pPr>
      <w:r>
        <w:rPr>
          <w:i/>
          <w:sz w:val="28"/>
          <w:szCs w:val="28"/>
        </w:rPr>
        <w:t xml:space="preserve">старший воспит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Style16"/>
        <w:shd w:fill="FFFFFF" w:val="clear"/>
        <w:spacing w:before="0" w:after="0"/>
        <w:ind w:firstLine="567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асширять и систематизировать знания детей о Великой Отечественной войне;</w:t>
      </w:r>
    </w:p>
    <w:p>
      <w:pPr>
        <w:pStyle w:val="Style16"/>
        <w:shd w:fill="FFFFFF" w:val="clear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- формировать чувство гордости за воинов-защитников;</w:t>
      </w:r>
    </w:p>
    <w:p>
      <w:pPr>
        <w:pStyle w:val="Style16"/>
        <w:shd w:fill="FFFFFF" w:val="clear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вершенствовать знания о жанре военной песни;</w:t>
      </w:r>
    </w:p>
    <w:p>
      <w:pPr>
        <w:pStyle w:val="Style16"/>
        <w:shd w:fill="FFFFFF" w:val="clear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сширять представления детей о чувствах человека и способе их выражения в музыке;</w:t>
      </w:r>
    </w:p>
    <w:p>
      <w:pPr>
        <w:pStyle w:val="Style16"/>
        <w:shd w:fill="FFFFFF" w:val="clear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уважительное отношение к ветеранам великой отечественной войны;</w:t>
      </w:r>
    </w:p>
    <w:p>
      <w:pPr>
        <w:pStyle w:val="Style16"/>
        <w:shd w:fill="FFFFFF" w:val="clear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собствовать улучшению детско-родительских отношений.</w:t>
      </w:r>
    </w:p>
    <w:p>
      <w:pPr>
        <w:pStyle w:val="Style16"/>
        <w:shd w:fill="FFFFFF" w:val="clear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мультимедийная презентация «Песни, опаленные войной»; магнитофон с аудиозаписью конкурсных песен. 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bCs/>
          <w:i/>
          <w:i/>
          <w:spacing w:val="-12"/>
          <w:sz w:val="28"/>
          <w:szCs w:val="28"/>
        </w:rPr>
      </w:pPr>
      <w:r>
        <w:rPr>
          <w:bCs/>
          <w:i/>
          <w:spacing w:val="-1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№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70 лет отделяют нас от суровых и грозных лет войны. Но время никогда не сотрет из памяти народа Великую Отечественную войну – самую тяжелую и жестокую из всех войн в истории нашей Родины. В сердцах людей она жива, потому что до сих пор еще не залечены ее раны, не иссякла боль, не забыты те, кто отдал жизнь за великую победу. И тех, кто выжил в этой войне, с каждым годом остается все меньше и меньше. И мы рады приветствовать в нашем зале, на открытии конкурса «Песни, опаленные войной» ветерана ВОВ Кондакову Юлию Кирилловну.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мы объявляем открытие конкурса среди семей наших воспитанников «Песни, опаленные войно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рывают конкурс дети подготовительной к школе групп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№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Много праздников мы отмеча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танцуем. играем, поем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красавицу осень встречае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нарядную елочку жд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есть праздник один самый главн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его нам приносит весн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нь Победы – торжественный, слав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мечает его вся страна.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 xml:space="preserve">: Мы помним подвиг нашего народ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лдат, погибших в огненном бо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Победой принесли они свобод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асая мир в жестокую войн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ребенок: </w:t>
      </w:r>
      <w:r>
        <w:rPr>
          <w:sz w:val="28"/>
          <w:szCs w:val="28"/>
        </w:rPr>
        <w:t>За страну родную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давали жизнь сво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когда мы не забуд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авших в доблестном бою.</w:t>
      </w:r>
    </w:p>
    <w:p>
      <w:pPr>
        <w:pStyle w:val="Normal"/>
        <w:rPr/>
      </w:pPr>
      <w:r>
        <w:rPr>
          <w:b/>
          <w:sz w:val="28"/>
          <w:szCs w:val="28"/>
        </w:rPr>
        <w:t>4 ребенок</w:t>
      </w:r>
      <w:r>
        <w:rPr>
          <w:sz w:val="28"/>
          <w:szCs w:val="28"/>
        </w:rPr>
        <w:t>: В небе ясном, в небе син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лнышко горит ог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сегодня о солд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шей Родины по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Аты-баты, мы – солдаты!» (муз. Н.Лукониной, сл. Л.Чадовой)</w:t>
      </w:r>
    </w:p>
    <w:p>
      <w:pPr>
        <w:pStyle w:val="Normal"/>
        <w:rPr/>
      </w:pPr>
      <w:r>
        <w:rPr>
          <w:b/>
          <w:sz w:val="28"/>
          <w:szCs w:val="28"/>
        </w:rPr>
        <w:t>(Слайд №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сех собравшихся в зале приветствуют дети старшей группы.</w:t>
      </w:r>
    </w:p>
    <w:p>
      <w:pPr>
        <w:pStyle w:val="Normal"/>
        <w:rPr/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Чтобы небо не закрыли тучи гро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за мир должны бороться вместе с взрослыми.</w:t>
      </w:r>
    </w:p>
    <w:p>
      <w:pPr>
        <w:pStyle w:val="Normal"/>
        <w:rPr/>
      </w:pPr>
      <w:r>
        <w:rPr>
          <w:b/>
          <w:sz w:val="28"/>
          <w:szCs w:val="28"/>
        </w:rPr>
        <w:t>2 ребенок:</w:t>
      </w:r>
      <w:r>
        <w:rPr>
          <w:sz w:val="28"/>
          <w:szCs w:val="28"/>
        </w:rPr>
        <w:t xml:space="preserve"> Ни взрослым, ни детям война не ну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с нашей планеты исчезнет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усть яркие звезды над миром гор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дружба не знает границ и преград.</w:t>
      </w:r>
    </w:p>
    <w:p>
      <w:pPr>
        <w:pStyle w:val="Normal"/>
        <w:rPr/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t xml:space="preserve"> Пусть всегда сверкают звезд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ши звезды на Кр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ы -  за солнце, мы – за счаст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– за мир на всей земле.</w:t>
      </w:r>
    </w:p>
    <w:p>
      <w:pPr>
        <w:pStyle w:val="Normal"/>
        <w:rPr/>
      </w:pPr>
      <w:r>
        <w:rPr>
          <w:i/>
          <w:sz w:val="28"/>
          <w:szCs w:val="28"/>
        </w:rPr>
        <w:t>Матросский танец «Яблочк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(Слайд №5) Ведущий: </w:t>
      </w:r>
      <w:r>
        <w:rPr>
          <w:sz w:val="28"/>
          <w:szCs w:val="28"/>
        </w:rPr>
        <w:t>А сейчас мы предоставляем слово нашей уважаемой гостье Юлии Кириллов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ветерана ВОВ</w:t>
      </w:r>
    </w:p>
    <w:p>
      <w:pPr>
        <w:pStyle w:val="Normal"/>
        <w:rPr/>
      </w:pPr>
      <w:r>
        <w:rPr>
          <w:i/>
          <w:sz w:val="28"/>
          <w:szCs w:val="28"/>
        </w:rPr>
        <w:t>Ведущий представляет участников конкурса и жюр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то сказал, что надо броси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сни на во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ле боя сердце проси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зыки вдвойне, - писал Лебедев-Кумач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Жить, работать, воевать, побеждать врага помогали нашему народу песни, созданные в те грозные годы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йчас в исполнении наших первых конкурсантов вы услышите одну из них. </w:t>
      </w:r>
      <w:r>
        <w:rPr>
          <w:b/>
          <w:sz w:val="28"/>
          <w:szCs w:val="28"/>
        </w:rPr>
        <w:t>(Слайд №6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сня «Катюша» (муз. Блантера, сл.Исаковског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минуту редкую затиш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да стихал вокруг огон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вала к себе бойцов-мальчиш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оей мелодией гармо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полнении следующих участников нашего конкурса звучит песня «В землянке» </w:t>
      </w:r>
      <w:r>
        <w:rPr>
          <w:b/>
          <w:sz w:val="28"/>
          <w:szCs w:val="28"/>
        </w:rPr>
        <w:t>(Слайд №7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сня «В землянке»  ( муз. К. Листова,  сл. А.Сурко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есня звучала в походах и в землянках, в концертах армейской самодеятельности и в исполнении артистов, приезжающих к фронтовикам. Песня учила крепче любить Родину, ненавидеть врага, учила мужеству и стойкости. Она поднимала настроение воинов, помогала переносить разлуку с близк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сполнении следующих участников нашего конкурс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вучит песня «Синий платочек» </w:t>
      </w:r>
      <w:r>
        <w:rPr>
          <w:b/>
          <w:sz w:val="28"/>
          <w:szCs w:val="28"/>
        </w:rPr>
        <w:t>(Слайд №8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есня «Синий платочек» (муз. Е.Петерсбургского, сл. Я.Галицкого и М.Максимов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тгремели салюты в честь победы над фашистской Германией. Ушла война с нашей земли, но не ушла она из памяти народа. И в послевоенные годы продолжали создаваться кинофильмы, книги, произведения  живописи и музыки – в том числе песни – о Великой Отечественной вой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полнении  следующих конкурсантов звучит песня  из кинофильма «Белорусский вокзал» </w:t>
      </w:r>
      <w:r>
        <w:rPr>
          <w:b/>
          <w:sz w:val="28"/>
          <w:szCs w:val="28"/>
        </w:rPr>
        <w:t>(Слайд №9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из к/ф «Белорусский вокзал» (муз. Б.Окуджав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послевоенные годы было возведено много памятников и монументов в честь воинов-освободителей. Один из таких памятников стоит в Болгарии. О нем сложена песня, которая приобрела большую популярность. </w:t>
      </w:r>
      <w:r>
        <w:rPr>
          <w:b/>
          <w:sz w:val="28"/>
          <w:szCs w:val="28"/>
        </w:rPr>
        <w:t>(Слайд №10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сня «Алеша» прозвучит в исполнении следующих участников конкурса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Алеша» (муз.Э.Колмановского, сл. К.Ваншенкин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Жить без пищи можно сут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но больше, но пор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войне одной минут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прожить без прибаут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утки самой немудрой, - писал Александр Твардовский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, как и на войне, в послевоенные годы  рождались шуточные песни  о солдатах, моряках, летчик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ейчас в исполнении конкурсантов вы услышите песню «Первым делом – самолеты»</w:t>
      </w:r>
      <w:r>
        <w:rPr>
          <w:b/>
          <w:sz w:val="28"/>
          <w:szCs w:val="28"/>
        </w:rPr>
        <w:t xml:space="preserve"> (Слайд №11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Песня «Первым делом – самолеты» (муз.В.Соловьева-Седого)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исполнении участников конкурса вы прослушали песни военных лет и песни о войне. Сейчас жюри просим подвести итог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ока жюри подводит итоги, в исполнении сотрудников детского сада звучит попурри из военных песен.</w:t>
      </w:r>
      <w:r>
        <w:rPr>
          <w:b/>
          <w:sz w:val="28"/>
          <w:szCs w:val="28"/>
        </w:rPr>
        <w:t xml:space="preserve"> (Слайд №12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вление и награждение победи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ед. Праздник победы встреч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им его мы и ч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есней по жизни шаг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им героям живы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учаем цветы ветер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еснями не расставались на нелегких фронтовых дорогах, с ними трудились в тылу, они помогали ждать. вселяли надежду. И может статься, что наряду с великими памятниками героям Великой Отечественной войны будет возведен обелиск Солдатской песне, что тысячекилометровой нотной строкой пролегла через окопы переднего края и людские сердца в незабываемые огненны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композитора Д.Тухманова и поэта  В. Харитонова «День Победы» стала близкой и необходимой не только тем, кто боролся за Победу с оружием в руках, но и совсем молодым юношам и девушкам, знакомым с войной лишь по книгам, фильмам и старым фронтовым песням. И пусть накануне праздника  - Дня Победы – песни Великой Отечественной войны звучат с новой силой.</w:t>
      </w:r>
      <w:r>
        <w:rPr>
          <w:b/>
          <w:sz w:val="28"/>
          <w:szCs w:val="28"/>
        </w:rPr>
        <w:t xml:space="preserve"> (Слайд №13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е исполняют песню «День Победы» Д. Тухман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54:00Z</dcterms:created>
  <dc:creator>ooo</dc:creator>
  <dc:description/>
  <cp:keywords/>
  <dc:language>en-US</dc:language>
  <cp:lastModifiedBy>madoudetsad</cp:lastModifiedBy>
  <cp:lastPrinted>2010-03-24T17:07:00Z</cp:lastPrinted>
  <dcterms:modified xsi:type="dcterms:W3CDTF">2015-03-20T08:08:00Z</dcterms:modified>
  <cp:revision>45</cp:revision>
  <dc:subject/>
  <dc:title/>
</cp:coreProperties>
</file>